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35989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396040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8061010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